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0 / 2021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образы чиновников играют существенную роль в сюжете произведения. Ученики должны объяснить функцию образа чиновника в произведении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. Более высоко необходимо оценить ответы учеников, в которых есть попытка сравнивать или сопоставлять произведения, показать различные подходы писателей в изображении образа чиновника, возможно, ученики смогут показать эволюцию этого образа в произведениях русской литера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баллады» или «поэмы» как литературного жанра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7:00Z</dcterms:created>
  <dc:creator>Айдар</dc:creator>
  <dc:description/>
  <dc:language>en-US</dc:language>
  <cp:lastModifiedBy>user1</cp:lastModifiedBy>
  <cp:lastPrinted>2020-12-16T11:48:00Z</cp:lastPrinted>
  <dcterms:modified xsi:type="dcterms:W3CDTF">2020-12-16T10:17:00Z</dcterms:modified>
  <cp:revision>2</cp:revision>
  <dc:subject/>
  <dc:title/>
</cp:coreProperties>
</file>